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е</w:t>
      </w:r>
    </w:p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Сложение и вычитание положительных и отрицательных чисел.</w:t>
      </w:r>
    </w:p>
    <w:p>
      <w:pPr>
        <w:pStyle w:val="Normal"/>
        <w:spacing w:lineRule="auto" w:line="240"/>
        <w:ind w:left="11" w:firstLine="8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11" w:firstLine="84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b/>
          <w:i/>
          <w:sz w:val="24"/>
          <w:szCs w:val="24"/>
        </w:rPr>
        <w:t>Математика</w:t>
      </w:r>
      <w:r>
        <w:rPr>
          <w:rFonts w:cs="Times New Roman" w:ascii="Times New Roman" w:hAnsi="Times New Roman"/>
          <w:i/>
          <w:sz w:val="24"/>
          <w:szCs w:val="24"/>
        </w:rPr>
        <w:t>. 6 класс: учеб. для общеобразоват. учреждений/ Н.Я. Виленкин и др.</w:t>
      </w:r>
    </w:p>
    <w:p>
      <w:pPr>
        <w:pStyle w:val="Normal"/>
        <w:spacing w:lineRule="auto" w:line="240"/>
        <w:ind w:left="11" w:firstLine="8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ложение отрицательных чисел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вести правило сложения отрицательных чисел на конкретной задаче; добиться усвоения учащимися правила сложения отрицательных чисел и умения применять его при выполнении с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умение работать самостоя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нимание, интерес к математике.</w:t>
      </w:r>
    </w:p>
    <w:p>
      <w:pPr>
        <w:pStyle w:val="Normal"/>
        <w:spacing w:lineRule="auto" w:line="240"/>
        <w:ind w:left="11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и, компьютер, тетради, карточки по ТИО, карта успеха.</w:t>
      </w:r>
    </w:p>
    <w:p>
      <w:pPr>
        <w:pStyle w:val="Normal"/>
        <w:spacing w:lineRule="auto" w:line="240"/>
        <w:ind w:left="11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мы урока в тетра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 и за компьюте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</w:tbl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. Организационный момент и сообщение целей урока.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садитесь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устно. Внимание на экран.</w:t>
      </w:r>
    </w:p>
    <w:p>
      <w:pPr>
        <w:pStyle w:val="Normal"/>
        <w:spacing w:lineRule="auto" w:line="240"/>
        <w:ind w:left="11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го из вас на партах лежит карточка с заданиями. Посмотрите, пожалуйста. </w:t>
      </w:r>
    </w:p>
    <w:p>
      <w:pPr>
        <w:pStyle w:val="Normal"/>
        <w:spacing w:lineRule="auto" w:line="240"/>
        <w:ind w:left="11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смотрите на доску. На доске висит знакомая вам «Карта успеха. На полях поставьте ту оценку, которую бы вы хотели сегодня получить.</w:t>
      </w:r>
    </w:p>
    <w:p>
      <w:pPr>
        <w:pStyle w:val="Normal"/>
        <w:spacing w:lineRule="auto" w:line="240"/>
        <w:ind w:left="11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ступайте к работе.</w:t>
      </w:r>
    </w:p>
    <w:p>
      <w:pPr>
        <w:pStyle w:val="Normal"/>
        <w:spacing w:lineRule="auto" w:line="240"/>
        <w:ind w:left="11" w:hanging="11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Работа по теме урока по заданиям. 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 по карточкам.</w:t>
      </w:r>
      <w:r>
        <w:rPr>
          <w:rFonts w:cs="Times New Roman" w:ascii="Times New Roman" w:hAnsi="Times New Roman"/>
          <w:i/>
          <w:sz w:val="24"/>
          <w:szCs w:val="24"/>
        </w:rPr>
        <w:br/>
        <w:t>3. Итог урока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Урок наш заканчивается. Ребята, посмотрите на «Карту успеха». Достигли ли вы своей цели? Получили ли ту оценку, которую хотели? Поставьте в дневники оценки. А что нового узнали?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4.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.(выполнить те номера, которые не успели выполнить в классе)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рок окончен, можете идти.</w:t>
      </w:r>
    </w:p>
    <w:p>
      <w:pPr>
        <w:pStyle w:val="Normal"/>
        <w:spacing w:lineRule="auto" w:line="240"/>
        <w:ind w:left="11" w:firstLine="8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«</w:t>
      </w:r>
      <w:r>
        <w:rPr>
          <w:rFonts w:cs="Times New Roman" w:ascii="Times New Roman" w:hAnsi="Times New Roman"/>
          <w:b/>
          <w:i/>
          <w:sz w:val="24"/>
          <w:szCs w:val="24"/>
        </w:rPr>
        <w:t>Сложение отрицательных чисел»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С ЗАДАНИЕМ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, которую хочешь получить</w:t>
      </w:r>
      <w:r>
        <w:rPr>
          <w:rFonts w:cs="Times New Roman" w:ascii="Times New Roman" w:hAnsi="Times New Roman"/>
          <w:sz w:val="24"/>
          <w:szCs w:val="24"/>
        </w:rPr>
        <w:t>: 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 :__________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Ещё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еке до нашей эры китайский император Ши Хуан Ди, разгневавшись на учёных, повелел все научные книги сжечь, а их авторов и читателей казнить. Содержание этих книг дошло до нас лишь в отрывках, откуда известно, что китайцы не знали правила сложения отрицательных чисел. Впервые их сформулировали индийские учёные.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видите, китайцы не смогли вывести правило сложения отрицательных чисел в своё время, а мы сегодня на уроке постараемся дойти до истины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ой тетрадь, запиши на полях число и тему: «Сложение отрицательных чисел»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ind w:left="1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очитай § 32, стр. 176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ассмотри внимательно примеры в учебнике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ь на вопросы (ответы запиши в тетрадь). 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формулируй правило сложения отрицательных чисел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ет ли при сложении отрицательных чисел получиться нуль 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ет ли при сложении отрицательных чисел получиться отрицательное число ?</w:t>
      </w:r>
    </w:p>
    <w:p>
      <w:pPr>
        <w:pStyle w:val="Normal"/>
        <w:spacing w:lineRule="auto" w:line="240"/>
        <w:ind w:left="42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11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та в тетради.</w:t>
      </w:r>
    </w:p>
    <w:p>
      <w:pPr>
        <w:pStyle w:val="Normal"/>
        <w:spacing w:lineRule="auto" w:line="240"/>
        <w:ind w:left="42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и номер 1045.   Позови учителя.</w:t>
      </w:r>
    </w:p>
    <w:p>
      <w:pPr>
        <w:pStyle w:val="Normal"/>
        <w:spacing w:lineRule="auto" w:line="240"/>
        <w:ind w:left="42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11" w:hanging="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4»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11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та в тетради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и номера:  а) 1046;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position w:val="-2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б) 1047.</w:t>
      </w:r>
    </w:p>
    <w:p>
      <w:pPr>
        <w:pStyle w:val="Normal"/>
        <w:spacing w:lineRule="auto" w:line="240"/>
        <w:ind w:left="420" w:hanging="0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за компьютер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крой файл на рабочем столе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Сложение отрицательных чисел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Выполни задание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  <w:lang w:val="en-US"/>
        </w:rPr>
      </w:r>
    </w:p>
    <w:p>
      <w:pPr>
        <w:pStyle w:val="Normal"/>
        <w:spacing w:lineRule="auto" w:line="240"/>
        <w:ind w:left="1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ind w:left="11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та в тетради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Выполни номер 1048.</w:t>
      </w: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Достиг(ла) ли ты своей цели ? _______________________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Если нет, то почему 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position w:val="-20"/>
          <w:sz w:val="24"/>
          <w:szCs w:val="24"/>
        </w:rPr>
        <w:t>Благодарю за работу на уроке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position w:val="-20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я в обучающей программ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Mak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компьютером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е действие:   -200 – 300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: -500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полните действие:   23,4 + 0,07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23,47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ите действие:   -23,4 - 0,07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-23,47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ыполните действие:   - 5 - 6- 7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-18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ыполните действие:      -0,1 - 0,2 - 0,3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-0,6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ыполните действие:     -2 - 0,2 - 0,02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-2,22.</w:t>
      </w:r>
    </w:p>
    <w:p>
      <w:pPr>
        <w:pStyle w:val="Normal"/>
        <w:spacing w:lineRule="auto" w:line="240"/>
        <w:ind w:left="0" w:hanging="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ите действие: 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6731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9" r="-5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330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ыполните действие:  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5588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355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left="0" w:hanging="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Выполните действие:  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7493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419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ыполните действие:  0-5,2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-5,2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математики МОУ «Рябининская СОШ»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илпер Юлия Никола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Style w:val="Val"/>
        </w:rPr>
        <w:t>rabininososh@mail.ru</w:t>
      </w:r>
    </w:p>
    <w:p>
      <w:pPr>
        <w:pStyle w:val="Normal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" w:firstLine="69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3:32:00Z</dcterms:created>
  <dc:creator>Customer</dc:creator>
  <dc:description/>
  <cp:keywords/>
  <dc:language>en-US</dc:language>
  <cp:lastModifiedBy>Макаров</cp:lastModifiedBy>
  <dcterms:modified xsi:type="dcterms:W3CDTF">2012-02-21T05:13:00Z</dcterms:modified>
  <cp:revision>3</cp:revision>
  <dc:subject/>
  <dc:title>Урок по математике в 6 классе</dc:title>
</cp:coreProperties>
</file>